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color w:val="303030"/>
          <w:sz w:val="24"/>
          <w:szCs w:val="18"/>
        </w:rPr>
      </w:pPr>
      <w:r>
        <w:rPr>
          <w:rFonts w:ascii="굴림;Gulim" w:hAnsi="굴림;Gulim" w:cs="굴림;Gulim" w:eastAsia="굴림;Gulim"/>
          <w:b/>
          <w:bCs/>
          <w:color w:val="303030"/>
          <w:sz w:val="24"/>
          <w:szCs w:val="18"/>
        </w:rPr>
        <w:t>식음료社</w:t>
      </w:r>
      <w:r>
        <w:rPr>
          <w:rFonts w:ascii="굴림;Gulim" w:hAnsi="굴림;Gulim" w:cs="굴림;Gulim" w:eastAsia="굴림;Gulim"/>
          <w:b/>
          <w:bCs/>
          <w:color w:val="303030"/>
          <w:sz w:val="24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303030"/>
          <w:sz w:val="24"/>
          <w:szCs w:val="18"/>
        </w:rPr>
        <w:t>맞춤상품</w:t>
      </w:r>
      <w:r>
        <w:rPr>
          <w:rFonts w:ascii="굴림;Gulim" w:hAnsi="굴림;Gulim" w:cs="굴림;Gulim" w:eastAsia="굴림;Gulim"/>
          <w:b/>
          <w:bCs/>
          <w:color w:val="303030"/>
          <w:sz w:val="24"/>
          <w:szCs w:val="18"/>
        </w:rPr>
        <w:t xml:space="preserve"> ‘타깃마케팅’ 활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303030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color w:val="303030"/>
          <w:sz w:val="18"/>
          <w:szCs w:val="18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303030"/>
          <w:sz w:val="18"/>
          <w:szCs w:val="18"/>
        </w:rPr>
        <w:t>식음료업체들이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특정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 소비자를 겨냥해 맞춤상품으로 승부를 거는 타킷 마케팅을 펼치고 있다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특정 소비자에게만 판촉을 집중함으로써 저비용 고효율 마케팅이 가능하기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때문이다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 xml:space="preserve">. </w:t>
        <w:br/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풀무원은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 최근 스트레스 해소 식품 ‘이지안’과 스테미너 음료 ‘산수유’를 잇달아 내놓고 수험생과 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>30~40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대 중년층을 상대로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홍보전을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 펼치고 있다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 xml:space="preserve">. </w:t>
        <w:br/>
        <w:br/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일양약품도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 최근 서울대 의대와 손잡고 학습집중력을 높이는 두뇌기능 활성음료 ‘브레인트로피아닷컴’을 개발하고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수험생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 공략에 들어갔다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 xml:space="preserve">. </w:t>
        <w:br/>
        <w:br/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한국야구르트는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 어린이용 라면 ‘크로렐라 순면’을 선보인 데 이어 최근 콜레스테롤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혈압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혈당 수치를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내리는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 기능성 음료 ‘무하유’를 출시했다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 xml:space="preserve">. </w:t>
        <w:br/>
        <w:br/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남양유업도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 다이어트 음료 ‘여우야’를 내놓고 날씬한 몸매를 가꾸려 는 젊은 여성의 관심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끌기에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 들어갔다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제일제당은 골프를 즐기는 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>30~50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대 중장년층을 타킷으로 경기력 향상 음료 ‘스팟’을 내놓았다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긴장 완화와 집중력 증강으로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안정된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 골프 스윙이 가능하다는 게 회사측의 설명이다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 xml:space="preserve">. </w:t>
        <w:br/>
        <w:br/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대상은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 오는 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>6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월께 어린이의 균형발육을 도울 수 있는 어린이용 생식을 선보일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예정이다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명주가는 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>50~60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 xml:space="preserve">대 장년층을 타킷으로 관절염 개선 에 효과적인 전통 약술 ‘마디마디’와 여성용 다이어트 술 ‘호리호리 ’를 선보일 </w:t>
      </w:r>
      <w:r>
        <w:rPr>
          <w:rFonts w:ascii="굴림;Gulim" w:hAnsi="굴림;Gulim" w:cs="굴림;Gulim" w:eastAsia="굴림;Gulim"/>
          <w:color w:val="303030"/>
          <w:sz w:val="18"/>
          <w:szCs w:val="18"/>
        </w:rPr>
        <w:t>계획이다</w:t>
      </w:r>
      <w:r>
        <w:rPr>
          <w:rFonts w:eastAsia="굴림;Gulim" w:cs="굴림;Gulim" w:ascii="굴림;Gulim" w:hAnsi="굴림;Gulim"/>
          <w:color w:val="303030"/>
          <w:sz w:val="18"/>
          <w:szCs w:val="18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08:00Z</dcterms:created>
  <dc:creator>배창봉</dc:creator>
  <dc:description/>
  <dc:language>en-US</dc:language>
  <cp:lastModifiedBy>배창봉</cp:lastModifiedBy>
  <dcterms:modified xsi:type="dcterms:W3CDTF">2002-04-22T09:09:00Z</dcterms:modified>
  <cp:revision>1</cp:revision>
  <dc:subject/>
  <dc:title>식음료社 맞춤상품 ‘타깃마케팅’ 활발</dc:title>
</cp:coreProperties>
</file>